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Le rouge à lèvres - podcast du 19 février, 20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Caroline et Natasha sont des amies de Laetiti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'est la course = on est toujours pressé</w:t>
        <w:tab/>
        <w:tab/>
        <w:tab/>
        <w:t>du maquillag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illi (faillir)... = a presque...</w:t>
        <w:tab/>
        <w:tab/>
        <w:tab/>
        <w:tab/>
        <w:tab/>
        <w:t>le rouge à lèv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gner = en anglais "to deign to" (comme faire</w:t>
        <w:tab/>
        <w:tab/>
        <w:tab/>
        <w:t>le masc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lque chose, mais sans enthousiasme)</w:t>
        <w:tab/>
        <w:tab/>
        <w:t xml:space="preserve">l'ombre à paupièr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isé (croiser) = rencontré</w:t>
        <w:tab/>
        <w:tab/>
        <w:tab/>
        <w:tab/>
        <w:tab/>
        <w:t>le crayon à ye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dir = sauter</w:t>
        <w:tab/>
        <w:tab/>
        <w:tab/>
        <w:tab/>
        <w:tab/>
        <w:tab/>
        <w:tab/>
        <w:t>le vernis à o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À quelle heure est-ce que Laetitia et les filles doivent partir de la maison?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 fait Felicia chaque matin au lieu de se préparer pour partir de la maison? 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e matin-là, qu'est-ce que Laetitia a fait qui n'était pas habituel?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e Micaela a réagi? ______________________________________________________________</w:t>
      </w:r>
    </w:p>
    <w:p>
      <w:pPr>
        <w:pStyle w:val="Normal"/>
        <w:tabs>
          <w:tab w:val="clear" w:pos="720"/>
          <w:tab w:val="left" w:pos="38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la profession d'Isabelle?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Qui a remarqué sur le rouge à lèvres de Laetitia? (3 personnes autre que sa fille Micaela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Le rouge à lèvres - podcast du 19 février, 20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Caroline et Natasha sont des amies de Laetiti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'est la course = on est toujours pressé</w:t>
        <w:tab/>
        <w:tab/>
        <w:tab/>
        <w:t>du maquillag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failli (faillir)... = a presque...</w:t>
        <w:tab/>
        <w:tab/>
        <w:tab/>
        <w:tab/>
        <w:tab/>
        <w:t>le rouge à lèv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gner = en anglais "to deign to" (comme faire</w:t>
        <w:tab/>
        <w:tab/>
        <w:tab/>
        <w:t>le masc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lque chose, mais sans enthousiasme)</w:t>
        <w:tab/>
        <w:tab/>
        <w:t xml:space="preserve">l'ombre à paupièr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isé (croiser) = rencontré</w:t>
        <w:tab/>
        <w:tab/>
        <w:tab/>
        <w:tab/>
        <w:tab/>
        <w:t>le crayon à ye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dir = sauter</w:t>
        <w:tab/>
        <w:tab/>
        <w:tab/>
        <w:tab/>
        <w:tab/>
        <w:tab/>
        <w:tab/>
        <w:t>le vernis à o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Questions de compréhens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À quelle heure est-ce que Laetitia et les filles doivent partir de la maison? 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 fait Felicia chaque matin au lieu de se préparer pour partir de la maison? 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e matin-là, qu'est-ce que Laetitia a fait qui n'était pas habituel?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e Micaela a réagi? ______________________________________________________________</w:t>
      </w:r>
    </w:p>
    <w:p>
      <w:pPr>
        <w:pStyle w:val="Normal"/>
        <w:tabs>
          <w:tab w:val="clear" w:pos="720"/>
          <w:tab w:val="left" w:pos="38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 est la profession d'Isabelle?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Qui a remarqué sur le rouge à lèvres de Laetitia? (3 personnes autre que sa fille Micaela)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09:00Z</dcterms:created>
  <dc:creator>rubina khan</dc:creator>
  <dc:description/>
  <cp:keywords/>
  <dc:language>en-US</dc:language>
  <cp:lastModifiedBy>rubina khan</cp:lastModifiedBy>
  <dcterms:modified xsi:type="dcterms:W3CDTF">2012-02-27T13:49:00Z</dcterms:modified>
  <cp:revision>16</cp:revision>
  <dc:subject/>
  <dc:title>FSF4U</dc:title>
</cp:coreProperties>
</file>